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731633727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Edukacja zdrowot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letni 2025/2026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Seminaria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Ćwiczenia – 1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uwarunkowań zdrowia, jego determinantów i możliwości wpływu na jego poziom w aspekcie indywidualnym i społecznym, </w:t>
              <w:br/>
              <w:t xml:space="preserve">a także praktycznego zastosowania wiedzy </w:t>
              <w:br/>
              <w:t>o zdrowiu w pracy zawodowej w jednostkach ochrony zdrow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 xml:space="preserve">Kompetencje bazowe dla absolwenta studiów </w:t>
              <w:br/>
              <w:t>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ompetencje bazowe dla absolwenta studiów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Umiejętność pracy w grupie, systematyczność </w:t>
              <w:br/>
              <w:t>w nauc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Wskazać i scharakteryzować kulturowe, społeczne, socjologiczne, prawne i ekonomiczne uwarunkowania zdrowia publicznego oraz zasady funkcjonowania rynku usług medycznych i badań społecznych, a także programy polityki zdrowot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W0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ć kategorie socjologiczne, społeczno-kulturowe, prawne </w:t>
              <w:br/>
              <w:t>i ekonomiczne do analizy organizacji ochrony zdrowia oraz zachowań ludzkich w zdrowiu i chorobie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U0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, 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świadom potrzeby stałego doskonalenia się, systematycznie wzbogaca wiedzę zawodową </w:t>
              <w:br/>
              <w:t xml:space="preserve">i kształtuje umiejętności dążą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rofesjonalizmu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K0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W0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U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– rys historyczny, podstawy teoretyczne, koncepcje i model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2_W07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jako strategia profilaktyczna chorób przewlek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mocja zdrowego stylu życia jako integralny element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jektowanie programów edukacji zdrowotnej dla różnych grup docel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we media w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zakresie wybranych chorób przewlek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K2_U0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zdrowotna w zakresie otyłości i stylu żywien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Zdrowie bez barier: edukacja zdrowotna w środowisku pacjentów z niepełnosprawnością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zdrowotna w zakresie prozdrowotnego stylu życ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alizacja programów edukacji zdrowotnej – warsztat praktyczn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Ćwiczen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Warsztat: Projekt promocji zdrowia w gabinecie dietetyczn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2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U06, DK2_K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Warsztat edukacji zdrowotnej w grupie pacjentów w wieku dziecięc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Analiza przypadków – dietetyka a niepełnosprawność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Strategie prowadzenia edukacji zdrowotnej 1:1 – praca case stud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i promocja zdrowia w praktyce dietetyka – dyskusja i podsumowanie zajęć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 Woynarowska B. </w:t>
            </w:r>
            <w:r>
              <w:rPr>
                <w:rFonts w:eastAsia="Calibri"/>
                <w:i/>
                <w:iCs/>
                <w:lang w:eastAsia="en-US"/>
              </w:rPr>
              <w:t>Edukacja zdrowotna. Podręcznik akademicki</w:t>
            </w:r>
            <w:r>
              <w:rPr>
                <w:rFonts w:eastAsia="Calibri"/>
                <w:lang w:eastAsia="en-US"/>
              </w:rPr>
              <w:t>; wyd. PWN, Warszawa 201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Koprowicz V. </w:t>
            </w:r>
            <w:r>
              <w:rPr>
                <w:rFonts w:eastAsia="Calibri"/>
                <w:i/>
                <w:iCs/>
                <w:lang w:eastAsia="en-US"/>
              </w:rPr>
              <w:t>Promocja zdrowia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eastAsia="en-US"/>
              </w:rPr>
              <w:t>Kształtowanie przyszłości</w:t>
            </w:r>
            <w:r>
              <w:rPr>
                <w:rFonts w:eastAsia="Calibri"/>
                <w:lang w:eastAsia="en-US"/>
              </w:rPr>
              <w:t>; wyd. SGH, Warszawa 200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5-09-30T12:13:00Z</dcterms:modified>
  <cp:revision>7</cp:revision>
  <dc:subject/>
  <dc:title>ZARZĄDZENIE REKTORA nr</dc:title>
</cp:coreProperties>
</file>